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Semestrul I, anul univ. 2016/2017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5"/>
        <w:gridCol w:w="3995"/>
        <w:gridCol w:w="1190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nghelescu Pet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e de prelucrare grafic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i, 18-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ptografie si securitate informational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i, 8-10 saptamanile impa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21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3:00Z</dcterms:created>
  <dc:creator>cristi</dc:creator>
  <dc:description/>
  <dc:language>en-US</dc:language>
  <cp:lastModifiedBy>CRISTINA NEACSU</cp:lastModifiedBy>
  <dcterms:modified xsi:type="dcterms:W3CDTF">2016-10-12T07:03:00Z</dcterms:modified>
  <cp:revision>2</cp:revision>
  <dc:subject/>
  <dc:title/>
</cp:coreProperties>
</file>